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838200</wp:posOffset>
                </wp:positionV>
                <wp:extent cx="68535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pt" to="569.6pt,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1905000</wp:posOffset>
                </wp:positionV>
                <wp:extent cx="68535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pt" to="569.6pt,15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2552700</wp:posOffset>
                </wp:positionV>
                <wp:extent cx="68535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1pt" to="569.6pt,20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3100</wp:posOffset>
                </wp:positionH>
                <wp:positionV relativeFrom="page">
                  <wp:posOffset>2667000</wp:posOffset>
                </wp:positionV>
                <wp:extent cx="0" cy="77146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10pt" to="53pt,817.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243840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che déplac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0pt;mso-wrap-distance-left:9.05pt;mso-wrap-distance-right:9.05pt;mso-wrap-distance-top:0pt;mso-wrap-distance-bottom:0pt;margin-top:3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che dé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2667000</wp:posOffset>
                </wp:positionV>
                <wp:extent cx="4838700" cy="7708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70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du plan d’eau et fiche caractéristique du plan d’eau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er le dossier administratif à emporter pendant l’événement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torisation parentale,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cences FFV,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apiers d’identité,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rtes vitales européennes,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che sanitaire de liaison,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piers d’identité des bateaux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de sécurité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HF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éphone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inateur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rric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el de réserv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ouss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let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mements de sécurité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roulant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orques 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ux remorqu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elag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remor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hicul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at des lieux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véhicule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607pt;mso-wrap-distance-left:9.05pt;mso-wrap-distance-right:9.05pt;mso-wrap-distance-top:0pt;mso-wrap-distance-bottom:0pt;margin-top:210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ude du plan d’eau et fiche caractéristique du plan d’eau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er le dossier administratif à emporter pendant l’événement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torisation parentale,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icences FFV,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apiers d’identité,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rtes vitales européennes,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che sanitaire de liaison,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piers d’identité des bateaux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de sécurité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HF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éphone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inateur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rric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el de réserv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ouss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let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mements de sécurité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roulant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morques 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ux remorqu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elag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remor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hicul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at des lieux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véhicule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4500</wp:posOffset>
                </wp:positionH>
                <wp:positionV relativeFrom="page">
                  <wp:posOffset>952500</wp:posOffset>
                </wp:positionV>
                <wp:extent cx="3149600" cy="812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e l’événement :entrainement la baule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u responsable :charvet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u référent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64pt;mso-wrap-distance-left:9.05pt;mso-wrap-distance-right:9.05pt;mso-wrap-distance-top:0pt;mso-wrap-distance-bottom:0pt;margin-top:7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e l’événement :entrainement la baule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u responsable :charvet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u référent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97300</wp:posOffset>
                </wp:positionH>
                <wp:positionV relativeFrom="page">
                  <wp:posOffset>952500</wp:posOffset>
                </wp:positionV>
                <wp:extent cx="3390900" cy="812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Support : optimist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bre de coureurs :8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bre de bateaux :8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4pt;mso-wrap-distance-left:9.05pt;mso-wrap-distance-right:9.05pt;mso-wrap-distance-top:0pt;mso-wrap-distance-bottom:0pt;margin-top:75pt;mso-position-vertical-relative:page;margin-left:2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Support : optimist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Nombre de coureurs :8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Nombre de bateaux :8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4500</wp:posOffset>
                </wp:positionH>
                <wp:positionV relativeFrom="page">
                  <wp:posOffset>1968500</wp:posOffset>
                </wp:positionV>
                <wp:extent cx="3390900" cy="482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morques : 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éhicules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8pt;mso-wrap-distance-left:9.05pt;mso-wrap-distance-right:9.05pt;mso-wrap-distance-top:0pt;mso-wrap-distance-bottom:0pt;margin-top:15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Remorques : 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Véhicules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1000</wp:posOffset>
                </wp:positionH>
                <wp:positionV relativeFrom="page">
                  <wp:posOffset>838200</wp:posOffset>
                </wp:positionV>
                <wp:extent cx="68535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pt" to="569.6pt,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905000</wp:posOffset>
                </wp:positionV>
                <wp:extent cx="68535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pt" to="569.6pt,15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ge">
                  <wp:posOffset>2049145</wp:posOffset>
                </wp:positionV>
                <wp:extent cx="0" cy="8332470"/>
                <wp:effectExtent l="233489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180" w:right="90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Contact des CROSS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CROSS GRIS-NEZ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 - Manche Est - Pas-de-Calais : 03 21 87 21 87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CROSS JOBOURG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- Manche Centrale : 02 33 52 72 13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CROSS CORSE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- Manche Ouest : 02 98 89 31 31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CROSS ATLANTIQ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 - Etel : 02 97 55 35 35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CROSS MEDITERRANE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 - La Garde : 04 94 61 16 16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CROSS MED EN CORS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- Base navale d'Aspretto : 04 95 20 13 63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CROSS ANTILLES GUYAN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 - Martinique : 05 96 70 92 92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720" w:hanging="5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>CROSS REUNI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fr-FR" w:bidi="ar-SA"/>
                              </w:rPr>
                              <w:t xml:space="preserve"> - Océan Indien : 02 62 43 43 4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53pt,161.35pt" to="53pt,817.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180" w:right="90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Contact des CROSS 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CROSS GRIS-NEZ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 - Manche Est - Pas-de-Calais : 03 21 87 21 87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CROSS JOBOURG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- Manche Centrale : 02 33 52 72 13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CROSS CORSEN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- Manche Ouest : 02 98 89 31 31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CROSS ATLANTIQ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 - Etel : 02 97 55 35 35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CROSS MEDITERRANE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 - La Garde : 04 94 61 16 16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CROSS MED EN CORS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- Base navale d'Aspretto : 04 95 20 13 63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CROSS ANTILLES GUYAN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 - Martinique : 05 96 70 92 92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>CROSS REUNION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ヒラギノ角ゴ Pro W3" w:cs="Arial"/>
                          <w:color w:val="000000"/>
                          <w:lang w:val="fr-FR" w:bidi="ar-SA"/>
                        </w:rPr>
                        <w:t xml:space="preserve"> - Océan Indien : 02 62 43 43 43</w:t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06015</wp:posOffset>
                </wp:positionH>
                <wp:positionV relativeFrom="page">
                  <wp:posOffset>6464300</wp:posOffset>
                </wp:positionV>
                <wp:extent cx="2967355" cy="28238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2823840"/>
                          <a:chOff x="0" y="0"/>
                          <a:chExt cx="2967480" cy="2823840"/>
                        </a:xfrm>
                      </wpg:grpSpPr>
                      <wps:wsp>
                        <wps:cNvSpPr/>
                        <wps:spPr>
                          <a:xfrm>
                            <a:off x="718200" y="711360"/>
                            <a:ext cx="1473120" cy="147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44520"/>
                            <a:ext cx="41904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28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2240"/>
                            <a:ext cx="296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28600"/>
                            <a:ext cx="2514600" cy="2451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5pt;margin-top:509pt;width:233.6pt;height:222.3pt" coordorigin="3789,10180" coordsize="4672,4446">
                <v:oval id="shape_0" coordsize="21600,21600" fillcolor="white" stroked="t" o:allowincell="f" style="position:absolute;left:4920;top:11300;width:2319;height:2319;mso-wrap-style:none;v-text-anchor:middl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coordsize="21600,21600" fillcolor="white" stroked="t" o:allowincell="f" style="position:absolute;left:5760;top:12140;width:659;height:6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00,10180" to="6100,14626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12600" joinstyle="miter" endcap="flat"/>
                  <v:fill o:detectmouseclick="t" on="false"/>
                  <w10:wrap type="none"/>
                </v:line>
                <v:line id="shape_0" from="3789,12467" to="8461,124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  <w:tab w:val="left" w:pos="1063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12600" joinstyle="miter" endcap="flat"/>
                  <v:fill o:detectmouseclick="t" on="false"/>
                  <w10:wrap type="none"/>
                </v:line>
                <v:oval id="shape_0" coordsize="21600,21600" stroked="t" o:allowincell="f" style="position:absolute;left:4120;top:10540;width:3959;height:3859;mso-wrap-style:none;v-text-anchor:middl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che de caractérisation du plan d’ea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30pt;mso-wrap-distance-left:9.05pt;mso-wrap-distance-right:9.05pt;mso-wrap-distance-top:0pt;mso-wrap-distance-bottom:0pt;margin-top:3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che de caractérisation du plan d’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4500</wp:posOffset>
                </wp:positionH>
                <wp:positionV relativeFrom="page">
                  <wp:posOffset>939800</wp:posOffset>
                </wp:positionV>
                <wp:extent cx="6680200" cy="927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 de navigation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calisation 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lub, adresse, coordonnées GPS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73pt;mso-wrap-distance-left:9.05pt;mso-wrap-distance-right:9.05pt;mso-wrap-distance-top:0pt;mso-wrap-distance-bottom:0pt;margin-top:74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eu de navigation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calisation : </w:t>
                      </w:r>
                      <w:r>
                        <w:rPr>
                          <w:rFonts w:cs="Arial" w:ascii="Arial" w:hAnsi="Arial"/>
                          <w:i/>
                        </w:rPr>
                        <w:t>club, adresse, coordonnées GPS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1700</wp:posOffset>
                </wp:positionH>
                <wp:positionV relativeFrom="page">
                  <wp:posOffset>2057400</wp:posOffset>
                </wp:positionV>
                <wp:extent cx="6070600" cy="4241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dentification des risque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Ne conserver que les risques présents sur le site et les renseigner.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99"/>
                                  <w:u w:val="single"/>
                                </w:rPr>
                                <w:t>http://data.shom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99"/>
                                  <w:u w:val="single"/>
                                </w:rPr>
                                <w:t>http://www.windguru.cz/fr/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t de la mer :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ant : 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érature :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éo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vent, nébulosité. 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écifs/dangers : 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ttoral :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fic :</w:t>
                            </w:r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ées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(horaires et coefficients)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000099"/>
                                  <w:u w:val="single"/>
                                </w:rPr>
                                <w:t>http://maree.info</w:t>
                              </w:r>
                            </w:hyperlink>
                          </w:p>
                          <w:p>
                            <w:pPr>
                              <w:pStyle w:val="Listecouleur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rep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334pt;mso-wrap-distance-left:9.05pt;mso-wrap-distance-right:9.05pt;mso-wrap-distance-top:0pt;mso-wrap-distance-bottom:0pt;margin-top:16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dentification des risques 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Ne conserver que les risques présents sur le site et les renseigner.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99"/>
                            <w:u w:val="single"/>
                          </w:rPr>
                          <w:t>http://data.shom.f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0099"/>
                            <w:u w:val="single"/>
                          </w:rPr>
                          <w:t>http://www.windguru.cz/fr/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t de la mer :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ant : 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érature :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éo 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vent, nébulosité. 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écifs/dangers : 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ttoral :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fic :</w:t>
                      </w:r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ées 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(horaires et coefficients)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000099"/>
                            <w:u w:val="single"/>
                          </w:rPr>
                          <w:t>http://maree.info</w:t>
                        </w:r>
                      </w:hyperlink>
                    </w:p>
                    <w:p>
                      <w:pPr>
                        <w:pStyle w:val="ListecouleurAccent1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rep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pt;margin-top:33pt;width:373.95pt;height:2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5600</wp:posOffset>
                </wp:positionH>
                <wp:positionV relativeFrom="page">
                  <wp:posOffset>1917700</wp:posOffset>
                </wp:positionV>
                <wp:extent cx="685355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51pt" to="567.6pt,15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63900</wp:posOffset>
                </wp:positionH>
                <wp:positionV relativeFrom="page">
                  <wp:posOffset>2159000</wp:posOffset>
                </wp:positionV>
                <wp:extent cx="3746500" cy="2133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20" cy="213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pt;margin-top:170pt;width:294.95pt;height:16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09900</wp:posOffset>
                </wp:positionH>
                <wp:positionV relativeFrom="page">
                  <wp:posOffset>2086610</wp:posOffset>
                </wp:positionV>
                <wp:extent cx="0" cy="2282825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4.3pt" to="237pt,34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41400</wp:posOffset>
                </wp:positionH>
                <wp:positionV relativeFrom="page">
                  <wp:posOffset>4660900</wp:posOffset>
                </wp:positionV>
                <wp:extent cx="4864100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9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pt;margin-top:367pt;width:382.95pt;height:23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05</wp:posOffset>
                </wp:positionH>
                <wp:positionV relativeFrom="page">
                  <wp:posOffset>4495800</wp:posOffset>
                </wp:positionV>
                <wp:extent cx="69786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54pt" to="572.6pt,35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4500</wp:posOffset>
                </wp:positionH>
                <wp:positionV relativeFrom="page">
                  <wp:posOffset>1155700</wp:posOffset>
                </wp:positionV>
                <wp:extent cx="6680200" cy="546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160" cy="54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pt;margin-top:91pt;width:525.95pt;height:4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55600</wp:posOffset>
                </wp:positionH>
                <wp:positionV relativeFrom="page">
                  <wp:posOffset>1028700</wp:posOffset>
                </wp:positionV>
                <wp:extent cx="685355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1pt" to="567.6pt,8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78200</wp:posOffset>
                </wp:positionH>
                <wp:positionV relativeFrom="page">
                  <wp:posOffset>3568700</wp:posOffset>
                </wp:positionV>
                <wp:extent cx="190500" cy="190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81pt;width:14.95pt;height:14.95pt" coordorigin="5320,5620" coordsize="299,299">
                <v:line id="shape_0" from="5469,5620" to="5469,59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  <v:line id="shape_0" from="5320,5767" to="5619,57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78200</wp:posOffset>
                </wp:positionH>
                <wp:positionV relativeFrom="page">
                  <wp:posOffset>2679700</wp:posOffset>
                </wp:positionV>
                <wp:extent cx="203200" cy="254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pt;margin-top:211pt;width:15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8200</wp:posOffset>
                </wp:positionH>
                <wp:positionV relativeFrom="page">
                  <wp:posOffset>3352800</wp:posOffset>
                </wp:positionV>
                <wp:extent cx="190500" cy="19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64pt;width:14.95pt;height:14.95pt" coordorigin="5320,5280" coordsize="299,299">
                <v:line id="shape_0" from="5469,5280" to="5469,557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  <w:tab w:val="left" w:pos="1063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  <v:line id="shape_0" from="5320,5427" to="5619,542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78200</wp:posOffset>
                </wp:positionH>
                <wp:positionV relativeFrom="page">
                  <wp:posOffset>3124200</wp:posOffset>
                </wp:positionV>
                <wp:extent cx="190500" cy="190500"/>
                <wp:effectExtent l="0" t="0" r="0" b="939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Helvetica" w:hAnsi="Helvetica" w:eastAsia="ヒラギノ角ゴ Pro W3" w:cs="Helvetica"/>
                                  <w:color w:val="0044FE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46pt;width:14.95pt;height:14.95pt" coordorigin="5320,4920" coordsize="299,299">
                <v:line id="shape_0" from="5469,4920" to="5469,52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  <v:line id="shape_0" from="5320,5067" to="5619,50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Helvetica" w:hAnsi="Helvetica" w:eastAsia="ヒラギノ角ゴ Pro W3" w:cs="Helvetica"/>
                            <w:color w:val="0044FE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1500</wp:posOffset>
                </wp:positionH>
                <wp:positionV relativeFrom="page">
                  <wp:posOffset>3378200</wp:posOffset>
                </wp:positionV>
                <wp:extent cx="139700" cy="139700"/>
                <wp:effectExtent l="0" t="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8a22f" stroked="f" o:allowincell="f" style="position:absolute;margin-left:45pt;margin-top:26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1500</wp:posOffset>
                </wp:positionH>
                <wp:positionV relativeFrom="page">
                  <wp:posOffset>2743200</wp:posOffset>
                </wp:positionV>
                <wp:extent cx="139700" cy="13970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44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0044fe" stroked="f" o:allowincell="f" style="position:absolute;margin-left:45pt;margin-top:21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bb0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71500</wp:posOffset>
                </wp:positionH>
                <wp:positionV relativeFrom="page">
                  <wp:posOffset>2971800</wp:posOffset>
                </wp:positionV>
                <wp:extent cx="139700" cy="139700"/>
                <wp:effectExtent l="0" t="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d90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90b00" stroked="f" o:allowincell="f" style="position:absolute;margin-left:45pt;margin-top:234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1500</wp:posOffset>
                </wp:positionH>
                <wp:positionV relativeFrom="page">
                  <wp:posOffset>3111500</wp:posOffset>
                </wp:positionV>
                <wp:extent cx="1397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245pt;width:10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71500</wp:posOffset>
                </wp:positionH>
                <wp:positionV relativeFrom="page">
                  <wp:posOffset>3594100</wp:posOffset>
                </wp:positionV>
                <wp:extent cx="139700" cy="139700"/>
                <wp:effectExtent l="0" t="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f" o:allowincell="f" style="position:absolute;margin-left:45pt;margin-top:283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1500</wp:posOffset>
                </wp:positionH>
                <wp:positionV relativeFrom="page">
                  <wp:posOffset>4000500</wp:posOffset>
                </wp:positionV>
                <wp:extent cx="139700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315pt;width:10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3700</wp:posOffset>
                </wp:positionH>
                <wp:positionV relativeFrom="page">
                  <wp:posOffset>2159000</wp:posOffset>
                </wp:positionV>
                <wp:extent cx="2540000" cy="21336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ns logistiques sur zone.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e nauti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e de mise à l’eau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king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buran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68pt;mso-wrap-distance-left:9.05pt;mso-wrap-distance-right:9.05pt;mso-wrap-distance-top:0pt;mso-wrap-distance-bottom:0pt;margin-top:170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ns logistiques sur zone.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tre nauti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e de mise à l’eau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king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buran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r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71500</wp:posOffset>
                </wp:positionH>
                <wp:positionV relativeFrom="page">
                  <wp:posOffset>3771900</wp:posOffset>
                </wp:positionV>
                <wp:extent cx="139700" cy="228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pt;mso-wrap-distance-left:9.05pt;mso-wrap-distance-right:9.05pt;mso-wrap-distance-top:0pt;mso-wrap-distance-bottom:0pt;margin-top:29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vanish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58800</wp:posOffset>
                </wp:positionH>
                <wp:positionV relativeFrom="page">
                  <wp:posOffset>558800</wp:posOffset>
                </wp:positionV>
                <wp:extent cx="6388100" cy="26416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200" cy="264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pt;margin-top:44pt;width:502.95pt;height:20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24535</wp:posOffset>
                </wp:positionH>
                <wp:positionV relativeFrom="paragraph">
                  <wp:posOffset>-724535</wp:posOffset>
                </wp:positionV>
                <wp:extent cx="923290" cy="9232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7.05pt;mso-position-vertical-relative:text;margin-left:-57.05pt;mso-position-horizontal-relative:text">
                <v:textbox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4535</wp:posOffset>
                </wp:positionH>
                <wp:positionV relativeFrom="paragraph">
                  <wp:posOffset>-724535</wp:posOffset>
                </wp:positionV>
                <wp:extent cx="923290" cy="9232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7.05pt;mso-position-vertical-relative:text;margin-left:-57.05pt;mso-position-horizontal-relative:text">
                <v:textbox>
                  <w:txbxContent>
                    <w:p>
                      <w:pPr>
                        <w:pStyle w:val="Formatlibre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41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567"/>
        </w:tabs>
        <w:ind w:left="567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567"/>
        </w:tabs>
        <w:ind w:left="567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4"/>
      <w:lang w:val="fr-FR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tabs>
        <w:tab w:val="clear" w:pos="720"/>
        <w:tab w:val="left" w:pos="283" w:leader="none"/>
      </w:tabs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ListecouleurAccent11">
    <w:name w:val="Liste couleur - Accent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sz w:val="22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shom.fr/" TargetMode="External"/><Relationship Id="rId3" Type="http://schemas.openxmlformats.org/officeDocument/2006/relationships/hyperlink" Target="http://www.windguru.cz/fr/" TargetMode="External"/><Relationship Id="rId4" Type="http://schemas.openxmlformats.org/officeDocument/2006/relationships/hyperlink" Target="http://maree.info/" TargetMode="External"/><Relationship Id="rId5" Type="http://schemas.openxmlformats.org/officeDocument/2006/relationships/hyperlink" Target="http://data.shom.fr/" TargetMode="External"/><Relationship Id="rId6" Type="http://schemas.openxmlformats.org/officeDocument/2006/relationships/hyperlink" Target="http://www.windguru.cz/fr/" TargetMode="External"/><Relationship Id="rId7" Type="http://schemas.openxmlformats.org/officeDocument/2006/relationships/hyperlink" Target="http://maree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7:00Z</dcterms:created>
  <dc:creator/>
  <dc:description/>
  <cp:keywords/>
  <dc:language>en-US</dc:language>
  <cp:lastModifiedBy>User</cp:lastModifiedBy>
  <dcterms:modified xsi:type="dcterms:W3CDTF">2015-11-20T14:54:00Z</dcterms:modified>
  <cp:revision>3</cp:revision>
  <dc:subject/>
  <dc:title/>
</cp:coreProperties>
</file>